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37341797"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64693469"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99417150"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729268881"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560394470"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410816603"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